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Константин Михайлович Станюкович</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Товарищи</w:t>
      </w:r>
    </w:p>
    <w:p>
      <w:pPr>
        <w:pStyle w:val="PlainText"/>
        <w:ind w:firstLine="72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Книга: К.М.Станюкович. "Морские рассказы"</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Издательство "Художественная литература", Москва, 1973</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Иллюстрации П.П.Павлинова</w:t>
      </w:r>
    </w:p>
    <w:p>
      <w:pPr>
        <w:pStyle w:val="PlainText"/>
        <w:ind w:firstLine="7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OCR &amp; Sp</w:t>
      </w:r>
      <w:r>
        <w:rPr>
          <w:rFonts w:eastAsia="Times New Roman Cyr" w:cs="Times New Roman Cyr" w:ascii="Times New Roman Cyr" w:hAnsi="Times New Roman Cyr"/>
          <w:sz w:val="16"/>
          <w:szCs w:val="16"/>
        </w:rPr>
        <w:t>ellCheck: Zmiy (zmiy@inbox.ru), 9 июля 2002 года</w:t>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жаркий ноябрьский день на "Кречете", стоявшем на рейде Гонконга, было особенное возбужд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дали прихода в Гонконг нового начальника эскадры, контр-адмирала Северц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росы, взволнованные и серьезные, таинственно шушукались на баке, разбившись куч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ходя от одной к другой, пожилой и степенный фор-марсовой Аким Васьков уверенным и ободряющим голосом, пониженным до шепота, 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братцы, произведет разборку! Он дознается! Только не трусь, ребята! Поддержи по совести, как я всю правду обскажу: "Так, мол, и так, ваше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что окончена была генеральная чистка и "приборка". Клипер "Кречет" так и сверкал на солнце блеском меди орудий, поручней, люков и компаса. Труба была белоснежна. Борты заново выкрашены. Рангоут выправлен на славу. Палуба безукоризненна. О том, что на смотру не подгадят работами, нечего и 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между тем капитан, старший офицер, ревизор, старший механик и два вахтенные начальника, видимо, были встревожены. Испуганно притихшие, они сегодня не били матросов и не ругались с обычною виртуозн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шел на корвете "Проворном", вызванном телеграммой в Сингапур неделю тому назад. Только из этой телеграммы на "Кречете" узнали о новом начальнике эскадры и его неожиданно скором приезде из Росс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вого" не зн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то раньше с ним не служил. Поело службы в черноморском флоте и оставления Севастополя Северцов несколько лет был морским агентом за границей и тридцати семи лет, только что произведенный в контр-адмиралы, был назначен начальником эскад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 делавший карьеру, обогнавший многих старших по службе, Северцов, по кронштадтским слухам, был хладнокровный, сдержанный, молчаливый и строгий человек, особенно преследующий злоупотребления, и хороший моряк. Передавали, что он не "разносит" офицеров, но придирчиво требователен и служить с ним нелегко. Говорили, что он имеет состояние и потому относительно независим и служит из честолюбия. В последнее время на эскадру дошли слухи, будто бы Северцов подавал высшему морскому начальству докладную записку о необходимости реформ во фл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л Северцова только капитан "Кречета" Пересветов. Они были товарищи. Но Пересветов знал товарища только в корпусе. После выхода в офицеры служба их разлучила, и они не встреч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светов хоть и помнил, что Северцов в корпусе был хорошим товарищем, тем не менее очень волновался приездом товарища-адмирала, слухи о котором были не особенно утешительны для капитана, который более чем фамильярно относился к счетам по поставкам угля и провизии. Положим, он пользовался скидками на счетах единственно потому, что был образцовый муж и отец и желал кое-что припасти для семьи; сам он отличался скромностью своих потребностей и был расчетлив до скупости, - но все-таки едва ли будут приятны объяснения с товарищем-адмиралом, если бы обнаружились как-нибудь его семейные забо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 слишком высоки были цены по счетам", - думал теперь Егор Егорович, почесывая свою лысину, и о чем-то конфиденциально шептался с ревизором, лейтенантом Нерпи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еспокойтесь, Егор Егорыч... Все по форме... Не к чему придраться. Консулы удостоверяли цены. Чем же мы виноваты, если цены высоки! - успокаивал капитана молодой лейтенант, прокучивавший в портах шальные деньги. - И, наконец, откуда может узнать начальник эскадры? Разве мы, Егор Егорыч, делаем злоупотребления? Мы пользуемся не от казны, а от поставщиков... И многие капитаны и ревизоры так делают... Точно уже оно такой секрет... Никто за такие безгрешные доходы не попадал под суд, Егор Егорыч. Может, и новый адмирал, когда был капитаном, знал, где раки зимуют. Он богач, - ему не нужны деньги, а ревизору у него, вероятно, были нужны, Егор Егоры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лейтенант так добродушно рассмеялся, и в его веселых серых глазах сверкала такая беззаботная уверенность, что капитан несколько успокаивался, и в его голове проносилась мысль: "Все-таки Северцов - товарищ и не станет придир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Александр Иваныч, впредь будьте осторож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Егор Егоры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и одни только счеты пугали трусливого капитана. Тревожило его и "несколько строгое" обращение с матросами, как деликатно называл Пересветов нещадную порку людей, и, главное, это недавнее наказание матроса Никифорова, которого пришлось отправить на берег в госпиталь после трехсот линь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питан очень дорожил старшим офицером, который был настоящим помощником и действительно "собакой" и который так вышколил команду, что "Кречет" был образцовым судном и работали на нем превосходно; но теперь капитан вдруг стал находить, что Леонтий Петрович чересчур увлекается... Вот этот случай с "подлецом" Никифоровым... Что, если адмирал узнает? Может выйти целая исто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апитан, толстый, с изрядным брюшком, небольшого роста, лысый и "мордастый", с маленькими бегающими глазками, с большими усами полного, рыхлого и бритого, несколько бабьего лица, еще более струсил при мысли о приходе этого молчаливого товарища-адмирала ("Черт знает, каким он стал теперь!") и о матросе Никифорове, который так некстати опасно заболел после недавней пор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виду неизвестности, что будет, капитан, казалось, еще более затосковал о жене и своих трех детях. По крайней мере, он несколько раз взглядывал на фотографии, висевшие в его каюте, вздыхал, торопливо крестился и снова ходил мелкими неспокойными шагами по клеен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онтья Петровича позови! - крикнул он вестов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прикажете, Егор Егорыч? - с почтительною официальностью, довольно сухо спросил старший офиц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ыл еще более хмур, желт и раздражен, чем обыкновенно, этот худощавый, высокий блондин с светло-русыми баками и усами, мученик службы и дисциплины, беспрекословный исполнитель и один из тех "собак" - старших офицеров, который, не зная отдыха, заботился о безукоризненном порядке и умопомрачающей чистоте "Кречета", вечно "собачился" и, самолюбивый службист, наводил страх на матросов беспощадною строгостью, чтобы судно было в порядке и чтобы капитан не мог быть недовольным лихими работами коман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сядьте, Леонтий Петрович. Как Никифоров? Посылали сегодня в госпиталь справиться? - тревожно спросил капи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лохо-с, Егор Егорыч. Доктор ездил! - угрюмо ответил старший офицер, присаживаясь в крес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отечная чахот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ть может, прежде был боле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Что уж тут обманывать себя: просто заболел от наказания. Запороли, Егор Егоры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х, Леонтий Петрович!.. Не похвалят нас, если адмирал у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даже... Можно и под суд попасть! - с мрачною правдивостью промолвил старший офиц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ак это вы так наказали матроса, Леонтий Петрович? - проговорил капитан с видом сокрушения и доса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клагин взглянул в глаза капитана, и во взгляде старшего офицера промелькнуло изумление и презрительное негодов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Леонтий Петрович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ктор говорил, что трехсот линьков нельзя, и я доложил вам, а вы приказали исполнить ваше распоряжение, наказать Никифо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кажется, не приказывал запороть человека, Леонтий Пет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я виноват-с, что буквально исполнил приказание капитана... Я и не стану отпир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бог даст, вам не придется, Леонтий Петрович. Можно попросить доктора... Он доложит, что... что Никифоров заболел не от наказания... Скажите докт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 говорите об этом доктору сами!.. - негодующе вымолвил старший офиц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аконец, адмирал может и не узнать... Не правда ли, Леонтий Пет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анда заявит претенз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о, скотина Васьков му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он, да и все недоволь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как же вы довели до этого коман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думаете, один я?.. Ведь пищей недовольны, Егор Егорыч... Я думаю, будут претензии на вас и на ревизора... По слухам, новый адмирал... справедливый человек... И песня моя спета! - неожиданно прибавил Баклагин с каким-то равнодушием отчая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тчаивайтесь, Леонтий Петрович... Северцов все-таки - мой товарищ... Я доложу, какой вы отличный старший офиц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вам благодарен, Егор Егорыч. Не беспокойтесь... Я все-таки буду проситься в Россию и... выйду в отставку, не ожидая, что выгонят... за то, что я безусловный исполнитель... Больше я не нужен, Егор Егоры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что с вами, Леонтий Петрович?.. Я думал, вы меня успокоите, а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лите теперь все на меня, Егор Егорыч?.. Быть может, ваш товарищ и удовлетворится вашими объяснениями о матросе Никифорове... Да, кажется, он скоро и помрет и не пожалу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этими словами старший офицер ушел и, казалось, только теперь понял, что Пересветов не только плохой моряк и отчаянный казнокрад, но и трус, готовый ради спасения шкуры свалить свою ответственность на своего подчиненного, которого так лицемерно уверял в благодарных чувств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клагин, этот рыцарь исполнительности и строгости, не ожидал такого предательства от капитана, обязанного отвечать за все на вверенном ему суд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икифоров, умирающий в Гонконге, и подлец капитан, чуть ли не отрекавшийся от своего беспощадного приказания, не выходили из головы старшего офицера. И он с угрюмой тоской думал о позоре с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дь он видел, что последние удары линьков ложились на синюю спину уже бесчувственного, притихшего человека. Он мог остановить истяз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такой исполнительности он еще не доходил в течение своей морской служб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ятом часу дня корвет "Проворный" под адмиральским флагом на крюйс-брам-стеньге вошел, попыхивая дымком, на гонконгский рейд и стал на якорь вблизи от "Креч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питан в полной парадной форме только что хотел идти на вельбот, чтобы ехать к адмиралу с рапортом, как сигнальщик доложил вахтенному офицеру, что адмирал отвалил от бор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нам? - спросил капитан, возвращаясь от парадного трап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нам! - ответил молодой вахтенный офицер, взглянув на адмиральский вельб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питан рассчитывал поговорить наедине с адмиралом и "подготовить" его на всякий случай по-товарищески к строгости с командой старшего офицера. И, почти растерянный, он снова вернулся к трапу и приказал выстроить команду во фронт, вызвать караул и господ офицеров для встречи адмир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несколько минут, среди мертвой тишины, на палубу клипера вошел адмирал с новым флаг-офицером и приостановился, чтобы выслушать обычный рапорт вахтенного офиц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клипере все благополучно! Воды в трюме - один дюйм. Больных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лед за вахтенным офицером Пересветов с особенной служебной аффектацией подчиненного проговорил несколько взволнованным голосом, причем приложенные к треуголке короткие, толстые пальцы слегка вздраги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сть имею донести вашему превосходительству, что на вверенном мне клипере все обстоит благополу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 Егор Егорыч. Давно не видались! - проговорил адмирал, пожимая руку капит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этими словами он направился к офицерам, выстроенным на правой стороне шкан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высокий, худощавый, без импонирующего адмиральского вида завзятого моряка, а напротив, скромный и простой, не производивший впечатления строгого начальника своим серьезным, моложавым и довольно красивым лицом с темно-русыми бакенбардами и усами, он несколько застенчиво, краснея, подавал каждому офицеру свою маленькую руку в белой перчат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ромолвив никому ни одного из тех любезных или внушительных слов, которыми считают нужным начальники при первой встрече "ободрить" подчиненных, Северцов пошел к выстроенной по обеим сторонам шкафута коман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з той молодцеватости в посадке и без зычности в голосе, какими обыкновенно приветствуют матросов адмиралы, - "новый" без всякой внушительности и далеко не громко произнес обычные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орово, ребя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ия желаем, ваше превосходительство! - ответили матро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 этом ответе не было того громкого и веселого возгласа полутораста голосов, какой бывает обыкновенно на суд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заметил это. Заметил и напряженно-взволнованные лица лю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прежнему молча спустился адмирал в палубу, молча и внимательно осматривал кубрик, шкиперскую и баталерную каюты, камбуз, заглядывал в некоторые офицерские каюты и только спросил врача, заглянув в пустой лазар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а берегу нет боль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ваше превосходительство. Матрос Никифоров в госпита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отечная чахот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ас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пошел дальше, направляясь в машинное отде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сердца капитана отлегло. Северцов, по-видимому, удовлетворился отве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опровождая адмирала, Пересветов подумал: "Северцов не такой, как о нем слухи. Не будет придираться. И не к чему! Клипер - игрушка. И, если будет претензия, - он не поднимет истории. Все-таки товарищ, и крепко пожал руку, и не задается... Простой... И из-за чего ему так фартит!" - пробежала завистливая мыс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ова ни слова не говоря, адмирал осмотрел машинное отделение, залезал в коридор винтового вала, в трюм и, наконец, поднялся наверх и взошел на мост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жется, все в порядке, а он молчит, и неизвестно, доволен ли он или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молчание беспокоило и капитана, и старшего офицера, и механика, и ревиз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сделал несколько учений. Смотрел и перемену марселей, и пожарную тревогу, и десант, и многое друг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и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во время артиллерийского учения подходил к офицерам, заведующим батареей, и интересо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угол обстрела вашего орудия? Какова дальность полетов снаря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ряки не умели ответить и конфузились. Никто об этом не спраши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узнать! - тихо говорил адмирал, чтобы не слышно было замечания.</w:t>
      </w:r>
    </w:p>
    <w:p>
      <w:pPr>
        <w:pStyle w:val="PlainText"/>
        <w:ind w:firstLine="720"/>
        <w:jc w:val="both"/>
        <w:rPr/>
      </w:pPr>
      <w:r>
        <w:rPr>
          <w:rFonts w:eastAsia="Times New Roman Cyr" w:cs="Times New Roman Cyr" w:ascii="Times New Roman Cyr" w:hAnsi="Times New Roman Cyr"/>
        </w:rPr>
        <w:t>Адмирал, видимо, не понравился. Все только смотрит, такой серьезный и молчаливый и будто не радуется, что матросы отдают и крепят паруса с поразительной быстротой</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красневшийся и вспотевший капитан ждал, что хоть после учения, блестящего парусного учения, на котором матросы летали по вантам и разбегались, словно обезумевшие, молчаливый и серьезный Северцов заговорит и похвал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место того он тихо проговорил капит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асна такая быстр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светов вытаращил изумленные глаза. Однако почтительно промол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ю-с, ваше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эти... эти фокусы - дурная старая привычка. И для дела бесцельны... И люди рискуют упасть! - прибавил Северцов, словно бы желая пояснить свое замеч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 так, ваше превосходительство! Ваше приказание будет свято исполнено, ваше превосходительство! - угодливо поддакнул ошалевший капи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верцов пристально взглянул на товарища и густо покраснел. Что-то брезгливое мелькнуло в серьезных серых глазах адмир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кажи собрать команду и удались вместе со всеми офицер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ересветов перешел к старшему офицеру, бледному и мрачному, стоявшему у комп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дей во фро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онтий Петрович! - чуть слышно, упавшим голосом прибавил растерянный капи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говорите Васькова... Скажите: сделаем унтер-офицером, если не будет претенз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такую... подлость я не способен, Егор Егорыч! - зло прошептал старший офиц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ловно бы обрадованно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анда, во фро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питан и все офицеры спустились в каюты. Только вахтенный офицер, юный мичман Аркадьин, остался на мостике и, радостно взволнованный, посматривал на адмирала, остановившегося вместе с флаг-офицером посредине фро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знает ли он наконец, что у нас творится?" - думал мич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питан стоял под приподнятым люком своей роскошной каюты, в которой еще недавно благодушествовал и чувствовал себя редким, заботливым мужем и отцом, когда подсчитывал, сколько "сбережения" привезет он домой. Уже тысячу двести фунтов отложил, и еще целый год впереди покупка угля и провизии. "Нельзя "дурака строить", если семейный и предусмотрительный человек, и многие не зевают на брасах", - не раз думал Пересветов, подписывая счеты и получая от ревизора свою львиную до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Егор Егорович напряженно прислушивался к тому, что покажут матросы ("И какая свинья Баклагин!" - подумал капитан), прислушивался, и испуг перед серьезными неприятностями все более и более охватывал его сердце вместе с завистливою злобой к этому товарищу, желающему выскочить перед высшим начальством. "Тихоня, молчит, а выдумал что? "Напрасна быстрота". Где это слыхано?.. Он, слава богу, двадцать пять лет служит, и везде порют, чтобы матросы работали лётом, а Северцов - новые порядки. Скотина какая, а еще товарищ... Ни слова благодарности за порядок на клипере... Молчит... Того и гляди, напакостит мне... Испортит карь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сль эта гвоздила Пересветова. Он малодушно трусил и старался возбудить себя надеждой на объяснение с Северцовым. "Он поймет, что у него семья... Он поверит, что не по вине командира Никифоров так наказан. И эти высокие цены... Он ни при чем... Ревизор делает покупки... Ведь товарищ же он... Не посмеет утопить товарищ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ересветов торопливо крестился, умоляя господа бога, чтобы адмирал оказался порядочным товарищем и не поднимал бы истории из-за матросских претензий... Пусть уберут Баклагина, и на клипере не будет пор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ают-компании царило подавленное молч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ший офицер свирепо курил папиросу. Два лейтенанта, особенно расточительно наказывавшие матросов, вспомнили, что беззаконно наказывали даже унтер-офицеров. Сам ревизор, обыкновенно развязный и болтливый, притих, подумав, что еще не роздал матросам жалованья за прошлую треть. Был в меланхолии и старший механик Подосинников. Невесело глядел и доктор Морав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старый штурман и его помощник да несколько молодых мичманов без страха ожидали конца смотра нового адмир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ого не разнес... Редкий адмирал!.. - одобрительно промолвил один из мичманов, обращаясь к старшему штурману Василию Андреевичу, пожилому и коренастому плотному человеку с красноватым лобастым лицом, заросшим черными, едва пробритыми бакенбардами и густыми ус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да... Кажется, серьезный человек. Не кипятится... Не болтает на ветер и не куражится: "Я, мол, молодой адмирал!" - ответил сам серьезный, основательный и добросовестный служака, "имеющий правила", как говорил Василий Андреевич про людей, которых считал порядочн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молчав, при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бось разберет основательно претензии. То-то капитан в тревоге. Еще какая выйдет история... Что обнаружится...</w:t>
      </w:r>
    </w:p>
    <w:p>
      <w:pPr>
        <w:pStyle w:val="PlainText"/>
        <w:ind w:firstLine="720"/>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rPr>
        <w:t>Какая история? Что именно обнаружится?.. - резко и вызывающе спросил ревизор Нерпин, услышавши тихий разговор штурмана с мичманом</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гое-с! - сухо ответил Василий Андре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имер-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турман хотел было ответить, как с дивана вдруг мрачно и резко выпалил старший офиц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хоть бы болезнь Никифорова, которого запороли... А гнилое масло у матросов?.. А... Да мало ли что... Или вы ничего не помните, Александр Иваны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визор принужденно засмеялся. Мичманы изумленно взглянули на старшего офицера, который присутствовал при наказании Никифорова, и опустили глаза. Все молчали. Снова наступила в кают-компании тяжелая напряженнос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I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реди мертвой тишины на палубе "Кречета" раздался негромкий, слегка басоватый голос адмир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ли какие-нибудь претензии, ребя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его серьезные глаза оглядывали особенно насупившиеся и встревоженные лица матро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ла секунда, другая, и из фронта вышел пожилой, побледневший матрос Аким Васьков и, остановившись перед адмиралом,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ю претензию, ваше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воя фами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ьков, ваше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чи нет терпеть, ваше превосходительство. Вовсе нудно от дёрки и боя, ваше превосходительство... За всякий пустяк наказывают... Господин капитан и старший офицер, ровно с арестантами, обращаются и наказывают, можно сказать, без всякого закона... Недавно пороли матроса Никифорова, когда уж он в омертвении был... И, когда пришел в чувство, его отправили в госпиталь, и там он помирает, ваше превосходительство... И за треть левизор жалованья не выдает... Просил - так говорил: потом, мол... Шесть месяцев не выдают, ваше превосходительство. И, осмелюсь доложить, харч неправильный. Извольте обследовать мою претензию, ваше превосходительство.</w:t>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rPr>
        <w:t xml:space="preserve">- </w:t>
      </w:r>
      <w:r>
        <w:rPr>
          <w:rFonts w:eastAsia="Times New Roman Cyr" w:cs="Times New Roman Cyr" w:ascii="Times New Roman Cyr" w:hAnsi="Times New Roman Cyr"/>
        </w:rPr>
        <w:t>Я разберу... У кого еще претензия, ребята? - спросил адмирал.</w:t>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2555240" cy="3932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55240" cy="3932555"/>
                    </a:xfrm>
                    <a:prstGeom prst="rect">
                      <a:avLst/>
                    </a:prstGeom>
                  </pic:spPr>
                </pic:pic>
              </a:graphicData>
            </a:graphic>
          </wp:inline>
        </w:drawing>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сразу вышло несколько десятков матросов. Они заговорили сра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очереди! - промолвил адми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цо его по-прежнему было серьезно и спокой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говорили почти одно и то же, что докладывал Вась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аловались на безмерную порку, если на секунду опоздают марсовые крепить или отдавать паруса, и на "бой с повреждением"; жаловались на гнилое масло, на тухлую солонину, на порченые ово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тензию заявило человек сор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терпеливо выслушал жалобы, и когда последний жалобщик окончил, Северцов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претензии будут рассмотрены, ребя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орно благодарим, ваше превосходительство! - гаркнули вдруг весело матросы, как 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щитите, ваше превосходительство! Прикажут за претензии отодрать до бесчувствия! - раздался вслед за окликом голос Вась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ьков, подой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рос вышел из фро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ейчас 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 так, ваше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ты предполагаешь, что тебя накаж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прошлом году обсказывал на смотру такие же претензии начальнику эскадры, и как они изволили уехать, мне было дадено двести линьков, ваше превосходительство. В лазарет снесли опос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твои претензии не накажут. До свидания, ребята! - проговорил адми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частливо оставаться, ваше превосходительство! - крикнули матро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капитана дошли некоторые жалобы. Он слышал эти веселые окрики и, совершенно растерянный, вышел наверх. Адмирал попросил вахтенного офицера велеть подать адмиральскую гичку к бор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офицеры были во фронте, и караул вызван для проводов начальника эскад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ошел к капитану и отвел его к кор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сожалению, я слышал очень серьезные претензии! - совсем тихо и снова нисколько не меняя своего покойного тона, сказал адми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лышал, ваше превосходительство, как команда бунтовала, стар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претензии справедливы, - тогда твое счастье, что команда и не подумала бунтовать... Матрос Никифоров засеч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арший офицер недоглядел, ваше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не не сказали, что есть больной в госпита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на бере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рошу тебя не наказывать людей за подачу претензий... И ты поймешь, что я вынужден просить тебя и старшего офицера съехать сегодня же на берег и ожидать окончания дознания... Завтра дознание начн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что же, ваше превосходительство? - почти умолял капитан. - Обращаюсь к товарищу... Не губи меня... Позволь объясниться с тобой наед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прошу к себе на корвет, я выслушаю тебя... Приезжай после сдачи клипера. Об этом получишь прик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этими словами Северцов повернул к шканцам, сделал общий поклон офицерам, протянул руку капитану и отвалил от бор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корвет! - проговорил адмирал, обращаясь к флаг-офицеру, севшему на ру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полчаса адмирал в статском платье ехал на своем вельботе по направлению к гор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о, едет в госпиталь навестить Никифорова! - заметил мичман на вахте, обращаясь к своему товарищу, подошедшему полясничать о событии, о неожиданном отрешении от должностей капитана и старшего офиц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только застанет Никифорова в живых! - вдруг раздался из-под мостика необыкновенно суровый и в то же время тоскливый голос старшего офиц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питан о чем-то шептался с ревизором в своей каюте, пока вестовой его укладывал чемоданы и сундуки. Сборы Баклагина не беспокоили его. Они - знал он - недол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семи часам адмирал вернулся с берега. Вскоре на катере приехали с вещами старший офицер и первый лейтенант с флагманского корвета, чтобы в звании временных капитана и старшего офицера "Кречета" принять клипер. Они передали отрешенным адмиральский приказ по эскадре и передали словесную просьбу адмирала - пожаловать капитану после ответа на допросные пунк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есятом часу вечера, когда уже команда спала, сперва Пересветов, а потом Баклагин оставили клипер и уехали в Гонконг. Оба остановились в одном отел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V</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едственная комиссия под председательством командира адмиральского корвета окончила дознание, в все дело было представлено Северц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нним утром сидел он над ним в своей роскошной адмиральской каюте и внимательно прочитывал вороха исписанной бум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наконец окончил последний ли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знание вполне выяснило, что на "Кречете" никто не чувствовал себя человеком, до того жестоко было обращение с командой. Особенно была значительна объяснительная записка бывшего старшего офицера Баклагина. Она еще с большею беспощадностью раскрывала тяжелое положение матросов, чем показания самих жертв. В этих показаниях чувствовалась как бы недосказанность и смягченность, словно бы уже счастливые, что избавились от капитана и старшего офицера, они не хотели губить их и ежели и не прощали им, то, во всяком случае, готовы были щадить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ифорова адмирал не застал в живых. Но Баклагин описал возмутительную картину наказания, а матросы словно бы не хотели класть настоящие кра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обенно удивило Северцова данное комиссии показание Вась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т часто наказывавшийся матрос, на словах ненавистник капитана и старшего офицера, был удивительно сдержан в своих показаниях. Он даже скрыл, что после какого-то резкого ответа он получил триста линьков и пролежал месяц в лазарете. Скрыл он и то, что у него было надорвано ухо и вышиблено несколько зуб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о всем этом с педантическою подробностью было указано в записке старшего офицера, а потерпевший словно бы щадил мучи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оме несомненных фактов жестокости, не вызываемой даже серьезными поводами, дознание обнаружило и самые наглые злоупотреб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азывалось, что Пересветов, товарищ адмирала, был в стачке с ревизором и механиком по казнокрадству, а ревизор - уже один обкрадывал матро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им покажу! - подумал адмирал, убежденный, что он покажет отменный пример силы закона, если отдаст под суд нескольких офицеров. - Пусть виноватый - не только товарищ, а хоть бы брат: не пощажу!" - решил молодой адмирал и сам восхитился своим нелицеприят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ем не менее бесспорно жестокий старший офицер находил в его уме какое-то снисхожд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ола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аюту вошел белобрысый матрос, только что назначенный вестовым к адмира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роси сюда флаг-офиц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минуту в каюту вошел Охотин, приехавший с новым адмиралом из России; Северцов взял его флаг-офицером по рекомендации одного прия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прикажете, ваше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росить сигналом ревизора "Креч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хотин направился из каюты, как Северцов окл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ладимир Серге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ваше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разу "осадив" и красивой, легкой походкой приблизившись к адмиралу, пригожий и румяный, черноволосый с маленькими усиками флаг-офицер смотрел в глаза Северцова серьезно, внимательно и спокойно, стараясь во всем подражать своему начальнику. Даже и говорил тихо и сдержа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сделаете сигнал, поезжайте на берег на моей гичке и пригласите от моего имени Пересветова приехать сей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А если не застану дома? Прикажете оставить записку, ваше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ременно. И зайдите к Баклагину. Попросите его приехать ко мне после полу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ю-с. Больше никаких приказаний, ваше превосходительство? - осведомился Охотин, точно щеголяя и своим бесстрастным видом, и своею предусмотрительн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Владимир Серге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верцов снова задумался и лениво отхлебывал ч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аконец спокойно, решительно, с довольным сознанием рыцаря служебного долга, не останавливающегося ни перед чем, прошеп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с рубят - щепки лет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омненно, что в щепках адмирал видел виноватых людей, по-видимому, не испытывая к ним ни снисхождения, ни жал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огда его превосходительство решил в своем уме, как он искоренит безобразия на эскадре, если и на других судах увидит что-нибудь подобное, что увидел на "Кречете", и окончил пить чай, - в комнату вошел ревиз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едный, далеко уж не с наглыми и смеющимися глазами, молодой и щеголеватый лейтенант Нерпин сделал несколько шагов и, поклонившись адмиралу, которого теперь ненавидел как виновника своего несчастия, проговорил упавшим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сть имею явиться, ваше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слегка наклонил голову, но руки не протя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рпин сделался еще блед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показаний видно, что вы вместе с капитаном при посредстве консулов получали в свою пользу деньги, остававшиеся от разницы между фиктивной и действительной ценою... Вы отрицали это в своих показаниях... А между тем и капитан с механиком сознались... Кроме того, матросы показали, что им выдавалась скверная провизия... Вы остаетесь при прежних показаниях? - спрашивал Северцов тихо и, казалось, нисколько не волну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Все правда, ваше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ас вынудило? Были какие-нибудь особенные прич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аких. Кутил, ваше превосходительство! Да и многие ревизоры и капитаны пользуются доходами и за это не обвинялись... И я не считал, что делаю преступление. Я только пользовался процентными скидками!.. Казна ничего не теря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еряет? А более дорогие цены? А дурная провизия матро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ены даются консулами. А провизия редко бывала дур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поднял глаза на Нерпина. По-видимому, он действительно не сознавал всей гадости, которую дел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еверцов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ожим, вы не понимаете настоящего значения этих скидок... Но на вас есть обвинения более тяжелые... Многие показывают, что вы не выдавали следующих им ден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визор мол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ветьте. Ведь это не правда? Вы не обкрадывали матро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аска разлилась в лице Нерпина. В нем был тупой страх пойманного животного, и больше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эти деньги раздам завтра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бы я не узнал, то не роздали бы?!. Таким офицерам не место во фл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дам в отставку, ваше превосходительство! Не губите, умоляю вас... Не позорьте... Ведь жизнь впереди. Верьте, я больше не поставлю себя в такое поло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ыл жалок, этот умоляющий, готовый на всякие унижения человек, чтобы только избавиться от оглашения позора - невыдачи жалованья матросам... Это он считал позором... Но ведь он уплатит, немедленно упла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слушал и не чувствовал в сердце сожаления, а ум, напротив, говорил, что такой молодой человек и такой бесчестный не имеет никакого права на прощен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еверцов, не поднимая тона своего тихого и монотонного голоса,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равдать или обвинить вас - дело суда, а я не смею по долгу службы замять вопиющего дела... Не смею. Прошу вас завтра же сдать должность, удовлетворив жалованьем матросов, списаться с клипера и ехать в Кронштадт. А я представлю управляющему министерством, чтобы всех привлеченных к делу предали су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превосходительство!.. Разве, погубивши меня, вы... вы спасете что-то?.. Искорените привычку?.. Ну, если я вор, так и выйду в отставку... А другие?.. Они занимают видные места... Все знают, откуда дом, называемый угольным, у адмирала Бедряги... Ведь вы не погубите его... О ваше превосходительство!.. Не отдавайте под суд! - с какой-то настойчивостью отчаяния и страха воскликнул Нерп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ъясните все это суду... Он примет во внимание... А я не смею, лейтенант Нерпин... Поймите это... Можете ид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имаю, понимаю, ваше превосходительство... Понимаю, что это жестоко, ваше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 этими словами ревизор выбежал из каю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казалось, тоже не мог понять, как этот офицер, без всякого самолюбия и не имевший чувства чести, но все-таки не дурак, не мог понять непоколебимой справедливости адмирала и унизительно молил о поща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чно он мог рассчитывать, что адмирал, уже заслуживший репутацию рыцаря без страха и упрека, будет делать поблажку бесчестным и вредным для флота люд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ересветов, этот естественный вор и палач, тоже воображает, что адмирал, потому что он товарищ, должен мирволить бесчестному. Кажется, мог бы не красть и не запарывать людей! Кажется, мог бы сообразить, что в России новые вея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просто, благородно и прямолинейно рассуждал Северцов и не без удовлетворенного чувства вспомнил свою безукоризненную службу, щепетильную честность и независимость, благодаря которой он не только не затерялся в толпе, а сделал блестящую карьеру, и в тридцать восемь лет - адмирал, начальник эскадры, а его товарищи только капитаны второго ран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адмирал присел к письменному столу, взял большой лист почтовой бумаги и так начал рапорт морскому минист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глубоким сожалением имею честь донести вашему высокопревосходительству о позорном деле, дознание о коем при сем препровожд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спел адмирал написать и страницы своим размашистым почерком, как в каюту вошел флаг-офицер и, осторожно приблизившись к столу, остановился, выжидая, когда занятый адмирал поднимет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минуту Охотин долож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питан второго ранга Пересветов приехал с берега, ваше превосходительство! А капитан-лейтенант Баклагин явится к вашему превосходительству в два ч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ите Пересветова ко мне. И скажите на вахте, чтобы никто не входил к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 Егор Егорыч!.. Сад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еверцов пожал руку товарища и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как умный человек, поймешь, конечно, что я должен дать ход дознанию. Знаешь: дружба - дружбой, а служба - службой, - прибавил адмирал, хотя в корпусе никогда ни с кем не друж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р Егорович тяжко вздохнул, вытер вспотевшую лысину и, словно бы еще не теряя надежды на товарища, старался скрыть свой страх и даже попробовал улыбнуться, когда вздрагивающим голосом проговорил, подсапывая н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ваше превосходительство, ты хочешь сделать с товарищ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дложить ехать тебе в Россию, Егор Егорыч... А уж там... морское начальство решит: предать ли тебя суду или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ты, Николай Николаич... что напишешь? - с мольбой в глазах спросил Пересве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у, конечно, Егор Егоры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им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у суда...</w:t>
      </w:r>
    </w:p>
    <w:p>
      <w:pPr>
        <w:pStyle w:val="PlainText"/>
        <w:ind w:firstLine="720"/>
        <w:jc w:val="both"/>
        <w:rPr/>
      </w:pPr>
      <w:r>
        <w:rPr>
          <w:rFonts w:eastAsia="Times New Roman Cyr" w:cs="Times New Roman Cyr" w:ascii="Times New Roman Cyr" w:hAnsi="Times New Roman Cyr"/>
        </w:rPr>
        <w:t>- За что же?.. Ты, значит, поверил показаниям матросов?.</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дним их показаниям... Они еще были очень мягки. А показания Баклагина противоречат твоим... Жестокие наказания ты приписываешь только бывшему твоему старшему офиц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я показывал справедливо... Я никого не засекал... Я, по данному мне уставом праву, приказывал виновных наказывать линьками... Старший офицер увлекался... Это он смотрел, как наказывали Никифо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клагин хоть имел мужество не щадить себя, а ты, Егор Егорыч, извини, ведь в своих ответах говорил неправ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отрицал, что ревизор меня запутал, Николай Николаич!.. Что ж... я виноват... Но за это не отдают под суд... И, Николай Николаич... Ты богатый человек и несемейный... А я... Ты думаешь, я запутался в этих делах ради наживы для себя?.. Клянусь, из-за семейного положения... Николай Николаич!.. Ведь я - сам-пят!.. А содержание... Нехорошо, не спорю... Но один, что ли, я?.. Разве нет смягчающих обстоятельств... Что ж ты хочешь по миру пустить мою семью... Так ведь это... того... не по-товарищески... Отдашь под суд... меня выгонят... без пенсии... Ты говоришь: строгость на клипере... Так ведь везде на флоте строго... Прежний адмирал в приказах объявлял благодарность... И всегда я был на хорошем счету. И всегда порол... А теперь я вдруг - изверг... Хорошо... Ну, изверг... Ты приказал не наказывать строго... Не гнаться за быстротой... Ну, я исполню твои приказания... И с этими процентами со счетов, и уголь... Черт с ними... Ну уж если тебе надо показать твою строгость и ретивость молодого адмирала, так отошли меня в Россию по болезни... А то и позор, и нищету... О господи! За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ересветов больше не мог говорить. Рыдания вырвались из его гру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акой же ты подлец!" - думал адмирал, взглядывая на рыдающего Пересветова, и словно бы не догадывался, что и этот жестокий человек с матросами и казнокрад может быть любящим семьянином. Он забыл, что можно избавить флот от таких капитанов и без того, чтобы сделать их несчастными и, главное, забыл, что не лица виноваты, а систе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адмирал хотел "показать пример" и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разно смотрим на службу, Егор Егорыч. Ты меня не убедишь. Флот наш должен обнов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за того, что я буду с семьей нищим? Я запорол, как ты говорить, Никифо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И за это, и за злоупотребления должен потерпеть ка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не запорешь, а сделаешь несчастными многих людей... и скажу как бывшему товарищу: знаешь ли почему? Можно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 пожалуй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за своей карьеры... А ты разве не порол марсовых, когда был старшим офицером на "Андромахе" в Черном море?.. Тогда мода была такая... А теперь ты... Что ж, отдавайте под суд, ваше превосходительство! - с отчаяньем в голосе крикнул этот возбужденный страхом тру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злобно бессильный, Пересветов взглянул на адмирала и вышел из каю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густо покраснел и стал продолжать рапор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светов возвращался на берег в Гонконг, хотя и очень расстроенный, но все-таки, по крайней мере, он знал, что с ним хочет сделать адмирал. Известность положения не так волнует, как неизвестность. И, несмотря на объявление Северцова, что он будет просить высшее начальство о предании своего товарища суду, Пересветов не терял еще надежды, что в Петербурге не поднимут дела и не отдадут под суд, а отнесутся "полег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инистр, и другие более или менее влиятельные старики адмиралы посмотрят на эти обвинения в жестокости и в злоупотреблениях проще, трезвее и спокойнее "подлеца" Северцова, который готов погубить товарища из-за честолюбивого желания отличиться беспощадной кар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огда Егор Егорович представлял себе многих адмиралов, с которыми был знаком не по службе только, а бывал у них в домах и играл с ними в преферанс, когда он вспомнил, что очень любим тестем, тоже старым адмиралом, то Пересветов еще более надеялся, что его не погубят. Ведь многие из них, когда были капитанами, запарывали не одного только матроса и не были без кое-каких слабостей в хозяйстве экипажа: и пользовались даровыми рабочими - матросами, и делали экономии на обмундировании и довольствии нижних чинов. И, когда делались адмиралами, эти капитаны, наводившие прежде трепет на матросов, становились мягче и уж не пользовались - да и не могли - тем, чем пользовались раньше по обычаю, о котором хотя и не говорилось громко, но который не считался чем-нибудь позорным. Вот распустить команду, не держать судна в порядке, долго крепить паруса, ничего не понимать в своем деле - это поз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как же эти почтенные и уважаемые служаки-адмиралы покарают того, кто делал то же, что делали в свое время и они, и попался "в передрягу" только потому, что имел несчастие нарваться на бессердечную, скрытную "собаку" Северцова и что появились какие то новые веяния - черт бы их побрал! - о которых, однако, не объявили приказом по фл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ие размышления занимали Пересветова, когда он ехал по заштилевшему рейду на адмиральской гичке. И после первой остроты отчаяния и страха за будущее его и его семьи он оправился настолько, что мог обсуждать свое поло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гда-то Егор Егорович мог вспомнить и общность взглядов, правил и привычек большей части дружной морской семьи, воспитанной тем же корпусом, и брезгливость выносить сор из избы, брезгливость да и боязнь, как бы не вызвать неудовольствия высшей власти, и главное, - добродушную снисходительность к своему же моряку, если он попал "в неприятности" не по морской службе и не по серьезному нарушению дисципл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суди и наказывай!" - мысленно произнес Пересве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будущее теперь казалось ему не таким уже отчаянным, как представлялось после беседы с адмира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Егор Егорович и не возносился чрезмерными надеждами, то все-таки надеялся не на что-нибудь ужасное, а только на "пакости", хотя и больш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 если и не замнут совсем дела о нем, чтобы не "опрохвостить" этого выскочку-адмирала, имеющего, по-видимому, высокого покровителя в высших морских сферах, - то дадут домашнюю головомойку министр и начальник штаба и будут держать на службе до выслуги полной пенсии и уволят, по прошению, в отставку с производством в контр-адмира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чем более смягчалась кара в уме Пересветова при мысли о своей отличной службе, еще недавно засвидетельствованной предместником начальника эскадры, о родственных узах с адмиралом-тестем и о знакомстве со многими адмиралами, которые были не бессердечными, а хорошими и добрыми людьми и "не зевали при случае на брасах", - тем несправедливее казалась эта кара и тем ненавистнее становился в его глазах Север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собенно злился Пересветов на бывшего своего помощника Баклаг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мнению бывшего капитана, Баклагин именно благодаря его показаниям и нежеланию помочь своему капитану был главным виновником того, что вся эта история открылась и с подлым удовольствием раздута адмиралом Северцо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чего и говорить, что о запоротом Никифорове и о тысяче двухстах фунтах, лежавших в виде чека в кармане, Пересветов в эту минуту не вспом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о Егор Егорович злился и, не понимая, чем, кроме подлости или несосветимой глупости, объяснить эти откровенные разоблачения "собаки", старшего офицера, спрашивал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ая цель такой подлости? Кажется, я ему ничего дурного не сделал, и... такой подлец!</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светов вернулся в отель, сбросил сукно, облачился в чесунчу и стал отпиваться содовой водой с brandy*. После нестерпимо палящего зноя на улице - в прохладном, полутемном номере Пересветов несколько отдышался, пересчитал изрядную сумму денег в золоте, написал жене длинное письмо о "подлости" товарища-адмирала и о скором приезде и вышел в контору отеля, чтобы сдать письмо и справиться о дне отхода первого парохода в Европ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Водкой (англ.).</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 время в конторе появился бывший ревизор, лейтенант Нерпин. Вещи его были внесены китайцем-боем гостиниц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Под суд еду, Егор Егорыч! Прямо в Россию и под суд, Егор Егорыч! - воскликнул, здороваясь с Пересветовым, молодой красивый лейтенант в щегольском статском пла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лице и в голосе Нерпина была вызывающая, неспокойная наглость, и в преувеличенном смехе слышалась искусствен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с... И вас под суд - скажите пожалуйста! И всех нас, грабителей; вас, меня и Подосинникова, старшего механика... С ним и не говорил этот новый прохвост, а приказал передать - уезжать. Верно, и Баклагина отправит в Россию... Он, дурак, сам себя, говорят, описал извергом... Сегодня Баклагина зовет к себе Северцов... Верно, Баклагин еще порасскажет. Может, за откровенность грозный судья и не потребует примерного наказания... Всех, говорят, выдал в своем показании... Нечего сказать, по-товарищески, Егор Егорыч... Каков-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светов озлобленно промол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ризнаться, не ожидал такой... мерз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ще фыркал... Придирался ко мне... Ревизор, мол, худо кормит... Помните, из-за солонины чуть было скандала не сделал!.. Хорош товарищ... Вроде этого Иуды адмирала. И пожалуй, еще Иуда оставит Баклагина на эскадре... А ведь мы воры... ужасные воры... Он ведь так-таки и намекал мне об этом. Так и хотелось дать ему в морду... да удержался... Не захотел в матросы из-за мерзавца. И какой же скот его превосходительство... Реформатор... Неподкупный... Долг выше всего... Независимый!.. Имеет деньги, так и зудит, подлец. А как сам-то выскочил в адмиралы?.. Я слышал от ревизора на "Провор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 с замирающим любопытством спросил Пересве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за одной пожилой дамы, жены... (и Нерпин даже назвал фамилию какого-то сановника). И карьера оттого... Нелицеприятный! Независимый! - лгал Нерпин, перевирая слышанную им сплет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светов теперь уж не останавливал лейтенанта, который хоть и в статском платье, а все-таки не смел по долгу дисциплины так ругать начальника эскадры, и капитан прежде, разумеется, не позволил бы подчиненному таких реч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ру Егоровичу, напротив, было приятно слушать брань и сплетни на Северцова, да еще без свидетелей и в конторе иностранного отеля, в которой сидел англичанин-хозяин (конечно, "подлый" и "воображающий о себе"), разумеется, ни слова не понимавший и только недовольно пучивший и без того слегка выпяченные голубые глаза, словно бы находя, что для разговоров место не "office"*, а "parlour"**.</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Контора (англ.).</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Гостиная (англ.).</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еще приятнее и успокоительнее было то, что ревизор, по-видимому, не был в отчаянии и, казалось, далеко не верил возможности быть под су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ожим, Нерпин и легкомысленный человек, но неглупый и ловкий", - думал Егор Егорович и сказал бывшему ревиз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дем, Александр Иванович, на одном парох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язательно с вами, Егор Егорыч... И старший механик вместе, Егор Егоры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судим, как показывать в Петербурге... А вы еще уверяли: не узнает! - не без упрека прибавил Пересве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едь вольно было вам, Егор Егорыч, признаваться... И Подосинников тоже... И какие доказательства? Книги и документы в полном порядке. И какие злоупотребления, если по совести разобрать? Ну, отдавай под суд! Я на суде скажу, что мы не воры... Да, не побоюсь многое сказать... Пусть мне докажут, что мы - воры оттого, что не отдали скидки со счетов поставщикам или консулам. Я объяснил этому упрямому подлецу!.. Он говорит: "Объясните суду". И объясню... Увидят! - не без горячности говорил Нерп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бог даст, до суда и не дойдет. Что мусор-то перекапы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о и я иногда так думаю. А вы как думаете? Под носом у адмирала ревизор на "Проворном" не купит в Гонконге по шести фунтов за тонну угля? И разве скидку не спрячет? Так меня за что под су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Нерпин замолчал, и хозяин обратился к русским офицер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кажется, я нуж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Нерпин стал спрашивать о дне ухода парохода в Европу и о цене мест в первом клас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стати, подошел Подосинников, и Нерпин взял три билета и сказал бывшему своему капит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Егор Егорыч, одолжите своему ревизору двадцать пять фунтов... А то не хватит до России. В Кронштадте возвращ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светов поморщился и обещал дать день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в дороге... А то, пожалуй, просадите деньги в Гонконге, Александр Иваны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трое вышли, направляясь в свои комн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рпин обещал сейчас же зайти к Егору Егоровичу и в подробности рассказать, как "точил" адмирал. "И все тихо так, спокойно. Этакий фарисе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I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у минуту в дверях своего номера показалось хмурое лицо Баклаг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раскланялись с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к адмиралу, Леонтий Петрович? - спросил Пересве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искариоту? К этой скотине? - задал вопрос и ревиз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рудитесь вежливее говорить при мне о русском адмирале, - сухо, резко и повелительно произнес Баклагин. - Вы еще флотский офицер, - прибавил бывший "собака" старший офиц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рпин скрылся в свой номер, а Пересветов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пять минут, Леонтий Пет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ам угодно, Егор Егоры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отворил двери и просил войти своего бывшего капит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Баклагин указал на крес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светов опустился на кресло. Присел и Баклаг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онтий Петрович! Что вы со мной сделали? - обиженным тоном спросил Егор Ег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делал с вами? - переспросил Баклагин серьез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одвели меня, Леонтий Петрович. И за что? За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имею привычки подводить. Не понимаю. Как я вас подв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ашими показаниями, Леонтий Пет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тоже давали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при чем же мои. Я отвечал на вопросные пункты по совести и по прав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 вашу правду я иду под суд, Леонтий Пет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и я буду под судом. И за себя. Люби кататься, люби и саночки возить. И вы не за мою правду пойдете отвечать суду, а за что - вы сами знаете. Я в показании говорил о своей жестокости, о том, как я наказывал. О вас, конечно, не говорил. Это ваше дело говорить за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ообще это не по-товарищески, Леонтий Пет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не по-товарище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как же - эти ненужные подробности о наказаниях... И зачем?.. И ведь вы, Леонтий Петрович, усердствовали... Могли бы и остановить меня, если бы я требовал строгих наказаний, а вы все: "слушаю-с" да "слушаю-с"... И теперь... я во всем виноват... И, наконец, вы даже не хотели исполнить просьбы, чтобы не было претензий, и сказать доктору... А у меня семья, Леонтий Петрович! - прибавил Пересве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другие правила-с. Таких просьб не считал возможным исполнить... Я не ожидал таких просьб от капитана... А что я был жесток не менее вас - знаю... И правду об этом написал в показаниях потому, что не считаю нужным скрывать то, что делал. Надеюсь, можно пон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о-видимому, Пересветов не пони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светов поднялся с кре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мея вид оскорбленного и обиженного человека, он проговорил именно то, из-за чего и пришел к Баклагину перед его отправлением к адмира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гласен... Не хотели покрыть меня, Леонтий Петрович... У вас другие правила... Вижу, что вы во многом меня обвиняете... И сознаю, что виноват в смерти Никифорова, и... ну, знаете, как нахально действовал ревизор, и я... одним словом... Но, Леонтий Петрович!.. Вы знаете мое положение... Знаете адмирала и что мне грозят... И я прошу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олосе Пересветова звучала просительная, приниженная нотка. Лицо его имело выражение побитой соб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клагин отвел глаза и, вставая, нетерпеливо и удивленн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чем ж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едете к Северц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отреб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не говорите обо мне, Леонтий Петрович... Не прибавляйте адмиралу его злобы к товарищ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что же вы смеете думать обо мне? - вдруг вскрикнул как ужаленный негодующий Баклаг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лицо его стало блед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ы... верно, людей судите по себе?.. Так вы ошибаетесь! Я не скрываюсь за спиной друг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светов торопливо ушел, недоумевающий и испуганный бешеным окриком Баклаг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брезгливым чувством взглянул Баклагин на слегка сутуловатую фигуру бывшего своего капитана и чрез минуту вышел из отеля и поехал на пристан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X</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пристани дожидал Баклагина вельбот с "Провор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онтий Петрович вскочил в шлюпку, взялся за суконные гордешки руля и сурово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первого же взгляда вельботных на хмурое и серьезно-строгое худощавое и осунувшееся лицо Баклагина, на длинной фигуре которого "вольное" платье сидело и мешковато и неуклюже, и с одного его отрывистого и повелительного окрика гребцы сразу почувствовали и поняли, что повезут "собаку" старшего офицера. И с первых же гребков навалились вовсю, словно бы хотели показать "собаке", как гребут матросы с "Провор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льбот быстро шел, разрезая, словно ножом, воду. Гребцы, раскрасневшиеся от гребли и от палящего солнца, гребли артистически, с небольшими и равномерными паузами между гребками, во время которых все гребцы, как один, откидывались назад и подним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рачное лицо Баклагина слегка проясн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яснилось оно, и когда вельбот приближался к "Проворному" и к "Креч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его и впились загоревшиеся глаза бывшего старшего офицера. И он словно бы выискивал чего-нибудь оскорбляющего его морской глаз, но не находил, и глаза светились любовным взглядом старшего офицера, который восхищался стройным своим клипером с его чуть-чуть наклоненными тремя высокими мачтами, с безукоризненно выправленным рангоутом и белоснежной каймой выровненных коек поверх бор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Баклагин отвел глаза, угрюмый и грустный при мысли, что клипер, за которым он так неусыпно доглядывал и заботился, который лелеял и любил, как близкое и дорогое существо. - теперь не его клипер... И все кончено... Служба, которую он любит, невозможна... И еще позор с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Он был жес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смерти Никифорова, и в той почти молитвенной радости матросов, вызванной уходом капитана и его, он словно бы прозрел всю силу своей жесток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клагин не переставал думать о том, о чем до смерти Никифорова, в которой себя обвинял, и не ду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он, Леонтий Петрович, - казалось, не злодей же, - сделался таким жестоким и самым неумолимым исполнителем, особенно когда сделался старшим офице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читал себя честным и правдивым человеком. Он был добродушен и ласков с вестовым и с матросами на берегу, но на суд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ечно, без наказаний нельзя во флоте. Но ему теперь казалось, что можно было бы и легче... Он точно не видел, что жизнь на "Кречете" действительно была арестантской... И, кроме того, матросов обкрадывали. Он возмущался, но и тол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ересветов ведь прав!" - с тоской думал Баклагин. Он, старший офицер, действительно усердствовал, во имя чего и перед кем? Мог бы и остановить тогда Пересветова, когда доктор говорил, что Никифоров не выдержит стольких линьков. Мог бы... Должен был... И капитан послушал бы своего старшего офицера, как слушал всегда и во всем по морскому делу. Баклагин ведь знал, что когда засвежеет или придется штормовать, то трусивший и мало находчивый капитан всегда беспрекословно приказывал то, что под видом почтительных советов приказывал старший офиц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между т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акая слепота! Он не догадывался, что ревизор делится... Он не думал, что Пересветов такой форменный подлец... Его же одного обвинял в жестокости и о чем же приходил просить... В какой гнусности подозревал его, не знающего подвохов и лакей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лужил со многими и всякими капитанами, но такого позорного человека, такой подлой душонки не видал, слава б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ворный" был в нескольких сажен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клагин стал еще мрачнее. Ему было оскорбительно-неприятно встречаться с знакомыми на корв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Леонтий Петрович? Запороли человека и пожалуйте к адмиралу!" - казалось Баклагину, встретят его на "Проворном", на котором с командой не так обращались, как на "Креч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абаш! - скомандовал Баклаг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ставил на банке три долл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ебцам! - промолвил Баклагин загребному и поднялся на корв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андир "Проворного", бывший на палубе, подошел к Баклагину, крепко пожал руку и деликатно, ни словом не упоминая о служебной серьезной неприятности, с приветливостью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 нашли корвет со шлюпки, Леонтий Петрович? Вы ведь дока... и я дорожу вашим мнением, вы з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отличном порядке, Иван Иваныч... Красавец корвет... А я, извините... Адмирал потребовал... Адми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ждет вас... Он, как я знаю, очень ценит в вас отличного морского офицера, Леонтий Петрович, и рыцаря правдивости! - прибавил капитан, который, как председатель следственной комиссии, знал об этом и счел долгом обратить на редкое показание Баклагина внимание адмир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клагин мысленно поблагодарил командира и попросил вахтенного офицера послать доложить адмира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приказал просить к нему, Леонтий Петрович, без докла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клагин вошел в адмиральскую каю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те, Леонтий Пет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этими словами Северцов привстал, протянул свою маленькую белую руку и указал на кресло у письменного стола, в глубине каюты, у открытого большого иллюминатора в корме, из которого точно в рамке виднелось море и бирюзовое неб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кажете папиросу, Леонтий Петрович? - предложил адмирал, пододвигая ящ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благодарен, ваше превосходительство. Я привык к своим! - без всякой аффектации почтительности или благодарности, просто, видимо, не путаясь предстоящего объяснения, проговорил Баклагин тем покойным, слегка официальным тоном, каким говорил обыкновенно с началь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достал из кармана объемистый портсигар, вынул толстую папироску и, вложив в янтарный мундштук, не спеша заку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т хмурый человек словно бы не знал, что может ему предстоять и в какой служебной зависимости находится от адмирала - до того Баклагин был непохож на испуганного или на представляющегося испуганным подчиненного. Северцов несколько удивленно посмотрел на Баклагина. И вместе с невольным уважением, которое вызывал Баклагин в Северцове, он словно бы рассеивал престиж молодого адмирала в его же глазах. И это сознание было неприятно Северцову. Он как будто терял с Баклагиным тон, которого надо было держаться справедливому, строгому и нелицеприятному адмира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клагин невольно помешал внутреннему покойному довольству адмирала. И Северцов, при всей гордости своею независимостью, казалось, был бы более доволен, если бы Баклагин показал себя менее независимым и более чувствующим престиж адмиральской власти, безукоризненной справедливости и редкого повиновения голосу дол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превосходительство несколько секунд помолчал и, слегка краснея от самолюбивого самоудовлетворения тем, что собирался сказать, с обычным своим серьезным спокойствием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читаю своим долгом прежде всего выразить вам благодарность за то мужество откровенности, с каким вы ответили на вопросные пункты. По крайней мере, вы не побоялись серьезной ответственности и сознались во вс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говорю правду, ваше превосходительство, не в ожидании благодарности! - ответил Баклаг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верцов покраснел. Он понял, что Баклагин не только не обрадован благодарностью, а, напротив, отклоняет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битый с позиции, он уже несколько нервнее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вашего показания видно, что наказания были жестоки. Вы знали, что закон, допуская телесные наказания, не имел в виду истяза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л, ваше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быть может, вы исполняли приказания капит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 сам наказывал, ваше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ем наказан покойный Никифо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приказанию капитана, но в моем присутствии. И смерть матроса - моя вина... Я мог бы остановить наказание и доложить капитану, но я этого не сдел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у разрешения не отвечать вашему превосходительству! - мрачно сказал Баклаг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умал: "И как смеешь ты залезать в мою душу!" И адмирал показался ему далеко не симпатич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ту же минуту Северцову Баклагин показался грубым и не понимающим такого справедливого адмирала, как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очень жаль, что в вас эскадра лишится хорошего морского офицера, но я все-таки обязан представить все дело высшему начальству и просить о предании всех прикосновенных су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клагин молчал. Ни проблеска желания просить о чем-нибудь адмир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уже с меньшим спокойствием при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прочем, я буду просить министра, чтобы вас избавили от суда... Я ведь знаю, что вы были только исполнитель в наказании Никифорова... И ваша прежняя служ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у ваше превосходительство отдать меня под суд. К чему же нарушать справедливость ради меня, ваше превосходительство? Я виноват, и дело... суда покарать! - холодно и сухо ответил Баклаг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верцов покраснел и, едва сдерживаясь, несколько возвышая голос и раздражаясь,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уж мне предоставлена власть. А вас покорнейше прошу отправиться в Россию и явиться к начальству. С бо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поклонился, но не подал руки Баклагину и, когда остался один, почувствовал себя словно облегченным и снова испытывал чувство удовлетворенности и сознания своего престиж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клагин поставил на свой счет памятник матросу Никифорову и после этого вернулся в Росс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да ни над кем не было. Все прикосновенные остались на службе. Только Баклагин сам подал в отставк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t>1901</w:t>
      </w:r>
    </w:p>
    <w:sectPr>
      <w:type w:val="nextPage"/>
      <w:pgSz w:w="11906" w:h="16838"/>
      <w:pgMar w:left="850" w:right="567" w:gutter="0" w:header="0" w:top="850" w:footer="0" w:bottom="8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11:29:00Z</dcterms:created>
  <dc:creator>Константин Михайлович Станюкович</dc:creator>
  <dc:description/>
  <dc:language>en-US</dc:language>
  <cp:lastModifiedBy>PDD</cp:lastModifiedBy>
  <dcterms:modified xsi:type="dcterms:W3CDTF">2002-07-09T11:35:00Z</dcterms:modified>
  <cp:revision>3</cp:revision>
  <dc:subject/>
  <dc:title>Товарищи</dc:title>
</cp:coreProperties>
</file>